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9.</w:t>
      </w:r>
      <w:r>
        <w:rPr>
          <w:rFonts w:cs="Times New Roman" w:ascii="Times New Roman" w:hAnsi="Times New Roman"/>
          <w:lang w:val="it-IT"/>
        </w:rPr>
        <w:t>UNIXI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it-IT"/>
        </w:rPr>
        <w:t>LINUXI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it-IT"/>
        </w:rPr>
        <w:t>WindowsI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UNIX</w:t>
      </w:r>
    </w:p>
    <w:p>
      <w:pPr>
        <w:pStyle w:val="Normal"/>
        <w:rPr/>
      </w:pPr>
      <w:r>
        <w:rPr/>
        <w:t>В UNIX всяко входно-изходно утройство се свързва с определен файл. Той се управлява от файловата система и се записва и чете като стандартен файл с информация на потребителите. Това създава ясен, единен интерфейс за потребители и процеси. За да има достъп до устройството(за четене и писане), е необходима употребата на специален файл, свързан с устройството. Има два вида за вход и изход – буфериран и небуфериран. Небуферираният обикновено включва DMA(direct-memory access)  устройство като трансфера заема място точно между I/O модула и мястото за обработка на данните от вход-изхода. Това е най-бързия метод. Устройството не можа да бъде достъпено за изпълнение на други процеси, а самия процес е заключен в основната памет.  Буферирания минава през буферите на системата. Използват се два вида бифери – системен буферен кеш(</w:t>
      </w:r>
      <w:r>
        <w:rPr>
          <w:lang w:val="en-NZ"/>
        </w:rPr>
        <w:t>system buffer caches</w:t>
      </w:r>
      <w:r>
        <w:rPr/>
        <w:t>) и опашки от символи(</w:t>
      </w:r>
      <w:r>
        <w:rPr>
          <w:lang w:val="en-NZ"/>
        </w:rPr>
        <w:t>character queue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72920" cy="204279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24225" cy="257683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формацията, която се пренася между буферирания кеш и място за обработка от потребителя винаги предполага използването на DMA. За да се обработва буферирания кеш, се използват три списъка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Free list – списък със всички слотове в кеша (слота е свързан както буфера в UNIX; всеки слот съдържа един дисков сектор), които са достъпни за разпределяне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Device list – списък с всички буфери, които в момента са свързани с всеки диска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Driver I/O queue – лист пт буфери, които в момента се използват или изчакват за входно-изходен поток от определено устрой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UX</w:t>
      </w:r>
    </w:p>
    <w:p>
      <w:pPr>
        <w:pStyle w:val="Normal"/>
        <w:rPr/>
      </w:pPr>
      <w:r>
        <w:rPr/>
        <w:t>LINUX I/O е много подобен на  UNIX I/O. Ядрото на LINUX  се свързва с определен файл за всяко I/O устройство. Всяка постъпваща операция се поставя в сортирана опашка. Същата операция се слага в опашката за четене (тип FIFO) при необходимост от четене и за писане(тип FIFO) при необходимост от писане. Всяка операция има определено време, закоето трябва да бъде изпълнена (0,5 сек. – за четене и 5сек. За писане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0" cy="221361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ед LINUX 2.4 има единна страница от кеша за целия трафик между диска и основната памет.  Преимуществата са, че когато трябва да се пишат обратно страници на диска, могат да се подредят и да се запишат правилно. Другото преимущество е, че страниците в кеша може да се достъпят па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I/O</w:t>
      </w:r>
    </w:p>
    <w:p>
      <w:pPr>
        <w:pStyle w:val="Normal"/>
        <w:rPr/>
      </w:pPr>
      <w:r>
        <w:rPr/>
        <w:t>При Windows управляващия вход-изхода е отговорен за всички входно-изходни процеси на ОС. Той предоставя единен интерфейс, който всички устройства могат да извиква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8135" cy="161353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/O мениджъра работи пряко с кеш мениджъра, устройствата на файловите системи, мрежовите устройтсва и хардуерните устройства. Windows предоставя две възможности за опериране синхронно и асинхронно. Асинхроният начин се използва, когато е възможно да се оптимизира представянето на приложението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4:00Z</dcterms:created>
  <dc:creator>eternity</dc:creator>
  <dc:description/>
  <dc:language>en-US</dc:language>
  <cp:lastModifiedBy>eternity</cp:lastModifiedBy>
  <dcterms:modified xsi:type="dcterms:W3CDTF">2010-12-13T20:14:00Z</dcterms:modified>
  <cp:revision>2</cp:revision>
  <dc:subject/>
  <dc:title/>
</cp:coreProperties>
</file>